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Załącznik Nr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do  Zarządzenia  Nr  15/201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Wójta Gminy Rak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z dnia  27 marca 2012r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Wykonanie planowanych wydatków budżetu</w:t>
      </w:r>
      <w:r>
        <w:rPr>
          <w:b/>
          <w:vanish/>
          <w:sz w:val="32"/>
          <w:szCs w:val="32"/>
        </w:rPr>
        <w:t xml:space="preserve">ie planowanych wydatków budżetu </w:t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/>
        <w:t xml:space="preserve"> Gminy Raków za 2011 roku</w:t>
      </w:r>
    </w:p>
    <w:tbl>
      <w:tblPr>
        <w:tblW w:w="1391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988"/>
        <w:gridCol w:w="868"/>
        <w:gridCol w:w="5955"/>
        <w:gridCol w:w="1842"/>
        <w:gridCol w:w="2127"/>
        <w:gridCol w:w="1457"/>
      </w:tblGrid>
      <w:tr>
        <w:trPr>
          <w:trHeight w:val="69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dział w %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:5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olnictwo i łowiectwo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.859.648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101.291,05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7,6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8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Melioracje wod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.000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000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1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Infrastruktura wodociągowa i sanitacyjna wsi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.627.1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.869.149,48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,9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57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inwestycyjne jednostek budżetow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796.233,3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115.106,74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,9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59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inwestycyjne jednostek budżetow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830.866,6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754.042,74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3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3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Izby rolnicz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248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199,46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5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Wpłaty gmin na rzecz izb rolniczych wysokości 2% uzyskanych wpływów z podatku rolnego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248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199,46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95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9.3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8.942,11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8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Wynagrodzenia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341,8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341,8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ubezpieczenia społe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36,9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36,92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2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Fundusz Prac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,8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,8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7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bezosob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64,9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64,91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1,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3,94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3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23,3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22,61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3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óżne opłaty i składki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4.998,6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4.649,13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8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566.29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530.168,9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7,7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Lokalny transport zbior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.85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6,3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0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85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,3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Drogi publiczne powiat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.162,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,7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0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.162,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,7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16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Drogi publiczne gmin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87.683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67.201,93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,9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y materiałów i wyposażeni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461,02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2,2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7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remontow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.296,7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.296,74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.174,2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558,62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,8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3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óżne opłaty i składki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029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029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5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inwestycyjne jednostek budżetow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1.183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0.182,55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6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na zakupy inwestycyjne jednostek budżetow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674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,5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17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Drogi wewnętr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1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7.400,31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5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7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remontow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.400,31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78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Usuwanie skutków klęsk żywiołow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8.61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9.554,6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7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remontow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9.689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0634,06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5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inwestycyjne jednostek budżetow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8.921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8.920,54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urystyk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489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859,42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5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95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.489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.859,42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6,5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7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bezosob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5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500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akup materiałów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36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980,84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,3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178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7,58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,1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3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óżne opłaty i składki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451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451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17.08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10.750,3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4,60</w:t>
            </w:r>
          </w:p>
        </w:tc>
      </w:tr>
      <w:tr>
        <w:trPr>
          <w:trHeight w:val="25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Gospodarka gruntami i nieruchomościam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7.08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0.750,3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60</w:t>
            </w:r>
          </w:p>
        </w:tc>
      </w:tr>
      <w:tr>
        <w:trPr>
          <w:trHeight w:val="251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ubezpieczenie społe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3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147,68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,10</w:t>
            </w:r>
          </w:p>
        </w:tc>
      </w:tr>
      <w:tr>
        <w:trPr>
          <w:trHeight w:val="251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2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Fundusz Prac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7,84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,80</w:t>
            </w:r>
          </w:p>
        </w:tc>
      </w:tr>
      <w:tr>
        <w:trPr>
          <w:trHeight w:val="251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7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bezosob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.2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.495,79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,40</w:t>
            </w:r>
          </w:p>
        </w:tc>
      </w:tr>
      <w:tr>
        <w:trPr>
          <w:trHeight w:val="251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.020,95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70</w:t>
            </w:r>
          </w:p>
        </w:tc>
      </w:tr>
      <w:tr>
        <w:trPr>
          <w:trHeight w:val="251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6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energii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628,71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,28</w:t>
            </w:r>
          </w:p>
        </w:tc>
      </w:tr>
      <w:tr>
        <w:trPr>
          <w:trHeight w:val="251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.2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.169,36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80</w:t>
            </w:r>
          </w:p>
        </w:tc>
      </w:tr>
      <w:tr>
        <w:trPr>
          <w:trHeight w:val="251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59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inwestycyjne jednostek budżetow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.68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.680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5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ziałalność usług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0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Plany zagospodarowania przestrzenn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5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inwestycyjne jednostek budżetow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1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Informatyk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61.556,8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095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1.556,8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57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inwestycyjne jednostek budżetow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1.081,7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1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59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inwestycyjne jednostek budżetow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.475,0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074.716,0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998.446,82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6,3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11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Urzędy wojewódzki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.472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.472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osobowe pracowników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.034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.034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4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datkowe wynagrodzenie ro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556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556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ubezpieczenia społe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.882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.882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2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Rady gmin (miast i miast na prawach powiatu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0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9.254,87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,3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óżne wydatki na rzecz osób fizyczn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6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.732,7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7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7,91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8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564,26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,5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2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Urzędy gmin (miast i miast na prawach powiatu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740.088,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671.895,3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6,1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2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osobowe niezaliczone do wynagrodzeń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2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,6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osobowe pracowników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9.666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3.403,13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,3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4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datkowe wynagrodzenie ro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.831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.830,25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ubezpieczenia społe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3.109,3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6.353,78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2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Fundusz Prac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.374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.075,24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7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7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bezosob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834,7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,6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1.173,6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.240,73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,3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6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energii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.505,01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3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8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zdrowotn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70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3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9.203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6.055,31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4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5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dostępu do sieci Internet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.058,55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5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6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łata z tytułu zakupu usług telekomunikacyjnych świadczonych w ruchomej publicznej sieci telefonicz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202.8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7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łata z tytułu zakupu usług telekomunikacyjnych świadczonych w stacjonarnej publicznej sieci telefonicz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373,5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8,1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róże służbowe kraj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302,36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3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óżne opłaty i składki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284,9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329,2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,8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4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pisy na zakładowy fundusz świadczeń socjaln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.646,6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.329,39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1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kolenia pracowników niebędących członkami korpusu służby cywilnej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409,25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,5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56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Spis powszechny i in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.62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.620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2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osobowe niezaliczone do wynagrodzeń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53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530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óżne wydatki na rzecz osób fizyczn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.246,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.246,5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ubezpieczenia społe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87,2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87,21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2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Fundusz Prac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5,2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5,22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7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bezosob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561,0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561,07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7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Promocja jednostek samorządu terytorialn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1.480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7.864,7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,2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7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bezosob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4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4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7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488,99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,6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0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.383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.420,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9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07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.383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.383,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09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616,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616,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3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óżne opłaty i składki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.997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.555,52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,6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95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.055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.339,87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2,4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9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275,27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419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328,6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,4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3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óżne opłaty i składki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736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736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Urzędy naczelnych organów władzy państwowej, kontroli i ochrony prawa oraz sądownict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1.27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1.225,2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9,7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Urzędy naczelnych organów władzy państwowej, kontroli i ochrony pra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47,2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4,7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ubezpieczenia społe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7,1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7,13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7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bezosob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2,8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0,15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08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Wybory do Sejmu i Senatu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.278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.278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óżne wydatki na rzecz osób fizyczn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72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720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ubezpieczenia społe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4,2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4,23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2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Fundusz Prac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,5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,56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7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bezosob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947,6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947,61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023,3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023,39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8,2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8,21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róże służbowe kraj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5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5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Bezpieczeństwo publiczne i ochrona przeciwpożarow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34.95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1.203,65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0,2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04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Komendy Policji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.000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aty na fundusz celow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000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Ochotnicze straże pożar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.9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8.203,6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,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2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Wydatki osobowe niezaliczone do wynagrodzeń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476,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,8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ubezpieczenia społe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8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610,36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,2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7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bezosob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.7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.486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6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1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.218,4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,4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6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energii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4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.956,36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,2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949,41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,5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3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óżne opłaty i składki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507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14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Obrona cywiln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2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Zarządzanie kryzys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1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zer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9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5.073,5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5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647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Pobór podatków, opłat i nie podatkowych należności budżetowych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9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.073,5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óżne wydatki na rzecz osób fizyczn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.600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8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agencyjno-prowizyj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.473,5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,2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000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sługa długu publiczn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90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86.724,7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9,2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70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Obsługa papierów wartościowych, kredytów i pożyczek jednostek samorządu terytorialnego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0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6.724,75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,2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1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setki os samorządowych papierów wartościowych lub zaciągniętych przez jednostkę samorządu terytorialnego kredytów i pożycze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0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6.724,7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2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óżne rozliczeni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1.337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818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ezerwy ogólne i cel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.337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ezerw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1.337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788.604,9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527.313,07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6,20</w:t>
            </w:r>
          </w:p>
        </w:tc>
      </w:tr>
      <w:tr>
        <w:trPr>
          <w:trHeight w:val="437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1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Szkoły podstaw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.455.832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iCs/>
              </w:rPr>
              <w:t>3.372.036,35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,6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2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osobowe niezaliczone do wynagrodzeń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4.607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1.310,89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4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osobowe pracowników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995.64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948.537,88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6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4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datkowe wynagrodzenie ro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4.467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4.398,99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ubezpieczenie społe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2.311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8.756,02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5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2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Fundusz Prac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.138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.442,22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,7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7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bezosob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318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544,8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,4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.76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.320,65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6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4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pomocy naukowych, dydaktycznych i książe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7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,2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6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energ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.40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.007,3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,5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8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zdrowotn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15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630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,8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.5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.899,58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,3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5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dotepu do sieci Internet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88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760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8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7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łata z tytułu zakupu usług telekomunikacyjnych świadczonych w stacjonarnej publicznej sieci telefonicznej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98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398,89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,3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róże służbowe kraj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75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653,04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,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3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óżne opłaty i skład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9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379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,5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4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pisy na zakładowy fundusz świadczeń socjal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0.75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5.899,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3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kolenia pracowników niebędącymi członkami  korpusu cywilnego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5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inwestycyjne jednostek budżetow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48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479,9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6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na zakupy inwestycyjne jednostek budżetow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.52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.520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3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Oddziały przedszkolne w szkołach podstawow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1.096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0.796,75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2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osobowe niezaliczone do wynagrodzeń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574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120,2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,1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osobowe pracowników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.314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9.684,94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,2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4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datkowe wynagrodzenie ro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106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085,07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7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ubezpieczenia społe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.878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.896,12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,9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2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Fundusz Prac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787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627,42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3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4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pisy na zakładowy fundusz świadczeń socjaln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437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383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4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Przedszkol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2.751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6.470,79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,9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2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osobowe niezaliczone do wynagrodzeń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.3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.194,6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1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osobowe pracowników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7.581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5.083,81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5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4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datkowe wynagrodzenie ro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.22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.214,56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ubezpieczenia społe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.83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.341,96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3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2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Fundusz Prac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1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424,39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,9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7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bezosob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8,9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8,9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85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662,99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3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4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pomocy naukowych, dydaktycznych i książe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,5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,5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6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energ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321,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827,6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8,7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8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zdrowot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8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476,73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,04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5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dostępu do sieci Internet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2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8,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6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łata z tytułu zakupu usług telekomunikacyjnych świadczonych w ruchomej  publicznej sieci telefonicznej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24,57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2,5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7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łata z tytułu zakupu usług telekomunikacyjnych świadczonych w stacjonarnej publicznej sieci telefonicz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5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7,2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1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róże służbowe kraj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9,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9,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,3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4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pisy na zakładowy fundusz świadczeń socjaln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.2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.174,91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8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6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Inne formy wychowania przedszkolnego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.455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.600,11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,4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2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osobowe niezaliczane do wynagrodzeń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7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523,49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,6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osobowe niezaliczone do wynagrodzeń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.55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.949,45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,00</w:t>
            </w:r>
          </w:p>
        </w:tc>
      </w:tr>
      <w:tr>
        <w:trPr>
          <w:trHeight w:val="163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ubezpieczenia społe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65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874,3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,7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2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Fundusz Prac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2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7,75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,3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4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pisy na zakładowy fundusz świadczeń socjaln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355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445,12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9,1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1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Gimnazj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919.004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885.380,04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8,2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2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Wydatki osobowe niezaliczane do wynagrodzeń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2.7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.931,35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9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osobowe pracowników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52.268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34.114,71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3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4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datkowe wynagrodzenie ro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1.31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1.308,89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ubezpieczenia społe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7.931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6.447,28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6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2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Fundusz Prac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.647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.639,35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7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bezosob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2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181,5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4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0.5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8.856,03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4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pomocy naukowych, dydaktycznych i książek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5,57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,7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6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energii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.275,04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8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zdrowotn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8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0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2,8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0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.2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920,7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,7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5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dostępu do sieci Internet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3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327,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3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6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łaty z tytułu zakupu usług telekomunikacyjnych świadczonych w ruchomej publicznej sieci telefonicz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1,3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,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7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łaty z tytułu zakupu usług telekomunikacyjnych świadczonych w stacjonarnej publicznej sieci telefonicz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3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1,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,7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róże służbowe kraj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5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609,83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,3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3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óżne opłaty i składki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4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383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8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4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pisy na zakładowy fundusz świadczeń socjal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.7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.676,3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113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Dowożenie uczniów do szkó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0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1.022,95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,7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0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1.022,95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,7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146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Dokształcanie i doskonalenie nauczycieli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.365,62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,7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9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,7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róże służbowe kraj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7,5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,7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kolenia pracowników niebędących członkami korpusu służby cywilnej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.7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019,12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,7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148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Stołówki szkol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7.301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4.749,72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0,9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osobowe pracowników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.656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9.900,92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6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4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datkowe wynagrodzenie ro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.5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.460,5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7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ubezpieczenia społe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.465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.460,44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2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2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Fundusz Prac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72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406,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5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96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4,3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,5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2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środków żywności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0.12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3.263,93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3,2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8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zdrowot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,8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4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pisy na zakładowy fundusz świadczeń socjalnych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.6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.033,23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5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19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9.165,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.890,7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,7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7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bezosobow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6,1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71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0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11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.103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798,5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,7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1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.677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.033,66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2,8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21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róże służbowe zagrani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.314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.643,08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,6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31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óżne opłaty i składki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829,9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5,5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,4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chrona zdrow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6.045,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2.298,8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4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15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Zwalczanie narkoman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154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Przeciwdziałanie alkoholizmowi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6.045,3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1.698,88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3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7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bezosob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.480,99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9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.745.3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.289,88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9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.3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928,01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,80</w:t>
            </w:r>
          </w:p>
        </w:tc>
      </w:tr>
      <w:tr>
        <w:trPr>
          <w:trHeight w:val="4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179.921,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028.741,3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5,2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Domy pomocy społeczne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.74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.745,4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3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rzez jednostkę samorządu terytorialnego od innych jednostek samorządu terytorialnego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.746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.745,4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Świadczenia rodzinne, świadczenia z funduszu alimentacyjnego oraz składki na ubezpieczenia emerytalne i rentowe z ubezpieczenia społecznego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.243.857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.184.881,6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4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1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Świadczenia społecz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161.05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108.355,5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5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osobowe pracowników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.987,0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492,1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,1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4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datkowe wynagrodzenie ro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714,9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714,9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ubezpieczenia społe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.735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.064,8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1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2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Fundusz Prac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1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28,4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7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7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bezosob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974,9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7,5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1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207,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207,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6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energii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335,6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335,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8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zdrowotn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164,4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381,13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,5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6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łaty z tytułu zakupu usług telekomunikacyjnych świadczonych w ruchomej publicznej sieci telefonicznej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4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34,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1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4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pisy na zakładowy fundusz świadczeń socjaln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794,0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794,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kolenia pracowników niebędących członkami korpusu służby cywilnej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598,7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598,7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Składki na ubezpieczenia zdrowotne opłacane za osoby pobierające niektóre świadczenia z pomocy społecznej, niektóre świadczenia rodzinne oraz za osoby uczestniczące w zajęciach w centrum integracji społecz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.37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.641,3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,8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3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ubezpieczenie zdrowot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.37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.641,3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,8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14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Zasiłki i pomoc w naturze oraz składki na ubezpieczenia emerytalne i rent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7.318,8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1.813,6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2,5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Świadczenia społe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6.818,8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1.695,4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,7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8,1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Dodatki mieszkani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70,8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7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1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Świadczenia społecz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0,8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16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Zasiłki stał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6.071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1.255,9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,9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Świadczenia społe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4.571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0.640,4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2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5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5,5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19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Ośrodki pomocy społecznej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9.9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1.243,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0,6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osobowe pracowników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3.296,4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8.795,7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,24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4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datkowe wynagrodzenie ro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098,6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098,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ubezpieczenia społe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.785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.494,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,9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2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Fundusz Prac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32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099,2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,5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7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bezosob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54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203,2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,9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1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39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393,6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6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energii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6,5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,3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8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zdrowotn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6,6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912,43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5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5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dostępu do sieci Internet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7,6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7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łaty z tytułu zakupu usług telekomunikacyjnych świadczonych w stacjonarnej publicznej sieci telefonicznej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3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42,6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,2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róże służbowe kraj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4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228,2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,7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3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óżne opłaty i skład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4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pisy na zakładowy fundusz świadczeń socjaln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558,04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,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0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kolenia pracowników niebędących członkami korpusu służby cywil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61,7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,7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2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Jednostki specjalistycznego poradnictwa, mieszkania chronione i ośrodki interwencji kryzysowej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28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Usługi opiekuńcze i specjalistyczne usługi opiekuńcz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.4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.221,8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8,7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1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ubezpieczenia społecz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161,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160,6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,3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2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Fundusz Pra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,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,8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7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bezosob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194,9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017,3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5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95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6.256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6.067,6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8,7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Świadczenia społe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3.444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3.932,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8,8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812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135,5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,9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5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zostałe zadania w zakresie polityki społecz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69.22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56.468,1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5,2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39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9.22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6.468,1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5,3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19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Świadczenia społe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681,1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681,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17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osobowe pracowników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.710,5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.701,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47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datkowe wynagrodzenie ro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857,2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842,1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17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ubezpieczenia społe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.194,6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.194,6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27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Fundusz Pra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71,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19,9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2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77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bezosob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.338,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.302,4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8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17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.661,9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.485,4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2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19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721,8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701,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7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47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pomocy naukowych dydaktycznych i książek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.381,7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.280,79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,06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49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pomocy naukowych dydaktycznych i książek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.302,2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.520,14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,1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7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.912,5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.518,26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9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9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677,6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616,8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8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17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róże służbowe kraj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9,7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37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óżne opłaty i składki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47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pisy na ZFŚ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93,9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,2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Edukacyjna opieka wychowawcz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.41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6.476,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3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404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Wczesne wspomaganie rozwoju dzieck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4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4,5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7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e bezosob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4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,5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415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Pomoc materialna dla uczniów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8.132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6.236,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9,3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4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ypendia dla uczniów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0.389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2.973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,9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6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ne formy pomocy dla uczniów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.743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.263,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3,9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ospodarka komunalna i ochrona środowis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0.634,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.211,7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0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Gospodarka ściekowa i ochrona wó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323,4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6,2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3,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3,8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9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249,68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7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00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Gospodarka odpadami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.361,2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.224,2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8,7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.271,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,4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.361,2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.953,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6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0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Oczyszczanie miast i ws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.59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.859,6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,2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1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186,5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2,8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.59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.673,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,9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004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Utrzymanie zieleni w miastach i gmina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1,8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4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1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1,8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4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0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Schroniska dla zwierzą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4,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,6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5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4,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,6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015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Oświetlenie ulic, placów i dróg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7.271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1.397,1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9,1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akup materiałów i wyposażenia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1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019,6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,4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6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energii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5.000,.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9.949,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,3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akup usług pozostałych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.171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.428,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,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0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Wpływy i wydatki związane z gromadzeniem środków z opłat i kar za korzystanie ze środowis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095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.602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.601,3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,9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3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óżne opłaty i składki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.602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.601,3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ultura i ochrona dziedzictwa narodowego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38.161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97.493,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6,6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109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Domy i ośrodki kultury, świetlice i klub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.3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.532,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8,6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ubezpieczenia społe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1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094,7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8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2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Fundusz Prac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,7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3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7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bezosob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269,2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,7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7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147,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,8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6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energii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653,7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,7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7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a z tytułu zakupu usług telekomunikacyjnych świadczonych w stacjonarnej publicznej sieci telefonicz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2,4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,8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59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inwestycyjne jednostek budżetow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1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Centra kultury i sztu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3.46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5.961,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0,1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2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osobowe niezaliczone do wynagrodz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1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osobowe pracowni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.99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.774,5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,7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4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datkowe wynagrodzenie ro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292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291,7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ubezpieczenia społe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.141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.896,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,2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15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ubezpieczenia społe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,2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,2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2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Fundusz Prac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749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395,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,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7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bezosob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9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145,2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,6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75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bezosob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7,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7,7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.1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740,1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,7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15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010,5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010,5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8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zdrowot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,2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.851,6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5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5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289,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289,4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6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łata z tytułu zakupu usług telekomunikacyjnych świadczonych w ruchomej publicznej sieci telefonicznej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7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683,2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7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łata z tytułu zakupu usług telekomunikacyjnych świadczonych w stacjonarnej publicznej sieci telefonicznej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3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45,6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,1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róże służbowe kraj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763,7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,2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3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óżne opłaty i składki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,4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4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pisy na zakładowy fundusz świadczeń socjaln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85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828,7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4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kolenia pracowników niebędących członkami korpusu służby cywilnej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1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Bibliote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8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a podmiotowa z budżetu dla samorządowej instytucji kultu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.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195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0.4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5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inwestycyjne jednostek budżetow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0.4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ultura fizyczna i sport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2.001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99.338,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8,7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605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Zadania w zakresie kultury fizycznej i sportu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2.001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9.338,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8,7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2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a celowa z budżetu na finansowanie lub dofinansowanie zadań zleconych do realizacji stowarzyszeniom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.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7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bezosob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451,2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,3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,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,6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.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3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óżne opłaty i skład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8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57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inwestycyjne jednostek budżetow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4.63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4.637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59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inwestycyjne jednostek budżetow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.364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.363,71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489.353,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290.084,1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7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718" w:gutter="0" w:header="1418" w:top="1694" w:footer="1418" w:bottom="1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13:00Z</dcterms:created>
  <dc:creator>Użytkwnik</dc:creator>
  <dc:description/>
  <cp:keywords/>
  <dc:language>en-US</dc:language>
  <cp:lastModifiedBy>Ania</cp:lastModifiedBy>
  <cp:lastPrinted>2012-03-27T11:23:00Z</cp:lastPrinted>
  <dcterms:modified xsi:type="dcterms:W3CDTF">2012-03-27T09:23:00Z</dcterms:modified>
  <cp:revision>6</cp:revision>
  <dc:subject/>
  <dc:title>                                                                                                                              </dc:title>
</cp:coreProperties>
</file>